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837420</wp:posOffset>
            </wp:positionV>
            <wp:extent cx="748665" cy="1184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1150" cy="972121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721080"/>
                          <a:chOff x="0" y="0"/>
                          <a:chExt cx="6661080" cy="9721080"/>
                        </a:xfrm>
                      </wpg:grpSpPr>
                      <wps:wsp>
                        <wps:cNvSpPr/>
                        <wps:spPr>
                          <a:xfrm>
                            <a:off x="0" y="774144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144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1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74144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74144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74144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774144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8214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6410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86410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1080" y="86410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1080" y="0"/>
                            <a:ext cx="0" cy="9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1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5pt;height:765.4pt" coordorigin="0,0" coordsize="10489,15308">
                <v:line id="shape_0" from="0,12191" to="10487,12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3608" to="10487,13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4459" to="10487,144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3041" to="10487,13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2758" to="3684,12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2474" to="3684,124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3325" to="3684,13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3892" to="3684,138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4175" to="3684,14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4742" to="3684,14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26" to="3684,15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4,12191" to="964,15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0,12191" to="2280,15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2191" to="3060,15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80,12191" to="3680,15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55,13892" to="10489,138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55,13608" to="7655,15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13608" to="8505,14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56,13608" to="9356,14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0" to="0,15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90,0" to="10490,15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309" to="10487,15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0" to="10487,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0</wp:posOffset>
                </wp:positionH>
                <wp:positionV relativeFrom="paragraph">
                  <wp:posOffset>9496425</wp:posOffset>
                </wp:positionV>
                <wp:extent cx="1714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747.75pt" to="520.45pt,74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1028700</wp:posOffset>
            </wp:positionV>
            <wp:extent cx="4330700" cy="4330700"/>
            <wp:effectExtent l="0" t="0" r="0" b="0"/>
            <wp:wrapTight wrapText="bothSides">
              <wp:wrapPolygon edited="0">
                <wp:start x="6787" y="4176"/>
                <wp:lineTo x="4698" y="4318"/>
                <wp:lineTo x="4698" y="4698"/>
                <wp:lineTo x="6929" y="4935"/>
                <wp:lineTo x="7024" y="10252"/>
                <wp:lineTo x="5932" y="10869"/>
                <wp:lineTo x="5980" y="11059"/>
                <wp:lineTo x="7071" y="11771"/>
                <wp:lineTo x="7166" y="16329"/>
                <wp:lineTo x="6787" y="17088"/>
                <wp:lineTo x="7119" y="17848"/>
                <wp:lineTo x="7071" y="18560"/>
                <wp:lineTo x="7309" y="18607"/>
                <wp:lineTo x="10774" y="18607"/>
                <wp:lineTo x="7261" y="18797"/>
                <wp:lineTo x="7024" y="18797"/>
                <wp:lineTo x="7024" y="19129"/>
                <wp:lineTo x="7356" y="19129"/>
                <wp:lineTo x="10727" y="18607"/>
                <wp:lineTo x="7309" y="17848"/>
                <wp:lineTo x="7356" y="17088"/>
                <wp:lineTo x="8828" y="17088"/>
                <wp:lineTo x="16518" y="16471"/>
                <wp:lineTo x="16566" y="16281"/>
                <wp:lineTo x="15189" y="14335"/>
                <wp:lineTo x="14620" y="14050"/>
                <wp:lineTo x="13528" y="11012"/>
                <wp:lineTo x="14287" y="10347"/>
                <wp:lineTo x="14287" y="10252"/>
                <wp:lineTo x="12863" y="9493"/>
                <wp:lineTo x="11724" y="6454"/>
                <wp:lineTo x="12103" y="6074"/>
                <wp:lineTo x="11961" y="5932"/>
                <wp:lineTo x="9872" y="5695"/>
                <wp:lineTo x="10157" y="4840"/>
                <wp:lineTo x="6976" y="4176"/>
                <wp:lineTo x="6787" y="417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98435</wp:posOffset>
                </wp:positionV>
                <wp:extent cx="800100" cy="228600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14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7715250</wp:posOffset>
                </wp:positionV>
                <wp:extent cx="749935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instrText xml:space="preserve"> MERGEFIELD SetupBossName </w:instrTex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t>Директор</w: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8.9pt;mso-wrap-distance-left:9.05pt;mso-wrap-distance-right:9.05pt;mso-wrap-distance-top:0pt;mso-wrap-distance-bottom:0pt;margin-top:607.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instrText xml:space="preserve"> MERGEFIELD SetupBossName </w:instrTex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t>Директор</w: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7877175</wp:posOffset>
                </wp:positionV>
                <wp:extent cx="749935" cy="280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instrText xml:space="preserve"> MERGEFIELD SetupChiefName </w:instrTex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t>Начальник відділу</w: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2.05pt;mso-wrap-distance-left:9.05pt;mso-wrap-distance-right:9.05pt;mso-wrap-distance-top:0pt;mso-wrap-distance-bottom:0pt;margin-top:620.2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instrText xml:space="preserve"> MERGEFIELD SetupChiefName </w:instrTex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t>Начальник відділу</w: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8094345</wp:posOffset>
                </wp:positionV>
                <wp:extent cx="749935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  <w:t>Виконавец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8.9pt;mso-wrap-distance-left:9.05pt;mso-wrap-distance-right:9.05pt;mso-wrap-distance-top:0pt;mso-wrap-distance-bottom:0pt;margin-top:637.3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  <w:t>Виконавец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7715250</wp:posOffset>
                </wp:positionV>
                <wp:extent cx="771525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instrText xml:space="preserve"> MERGEFIELD GisDate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9pt;mso-wrap-distance-left:9.05pt;mso-wrap-distance-right:9.05pt;mso-wrap-distance-top:0pt;mso-wrap-distance-bottom:0pt;margin-top:607.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instrText xml:space="preserve"> MERGEFIELD GisDate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7905750</wp:posOffset>
                </wp:positionV>
                <wp:extent cx="771525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instrText xml:space="preserve"> MERGEFIELD GisDate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9pt;mso-wrap-distance-left:9.05pt;mso-wrap-distance-right:9.05pt;mso-wrap-distance-top:0pt;mso-wrap-distance-bottom:0pt;margin-top:622.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instrText xml:space="preserve"> MERGEFIELD GisDate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8094345</wp:posOffset>
                </wp:positionV>
                <wp:extent cx="771525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instrText xml:space="preserve"> MERGEFIELD GisDate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9pt;mso-wrap-distance-left:9.05pt;mso-wrap-distance-right:9.05pt;mso-wrap-distance-top:0pt;mso-wrap-distance-bottom:0pt;margin-top:637.3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instrText xml:space="preserve"> MERGEFIELD GisDate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645</wp:posOffset>
                </wp:positionH>
                <wp:positionV relativeFrom="paragraph">
                  <wp:posOffset>9194800</wp:posOffset>
                </wp:positionV>
                <wp:extent cx="2476500" cy="518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АН МЕЖ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ЗЕМЛЕВОЛОД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</w:rPr>
                              <w:t>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0.85pt;mso-wrap-distance-left:9.05pt;mso-wrap-distance-right:9.05pt;mso-wrap-distance-top:0pt;mso-wrap-distance-bottom:0pt;margin-top:724pt;mso-position-vertical-relative:text;margin-left:1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ЛАН МЕЖ</w:t>
                      </w:r>
                      <w:r>
                        <w:rPr>
                          <w:b/>
                          <w:lang w:val="uk-UA"/>
                        </w:rPr>
                        <w:br/>
                      </w:r>
                      <w:r>
                        <w:rPr>
                          <w:b/>
                        </w:rPr>
                        <w:t>ЗЕМЛЕВОЛОД</w:t>
                      </w:r>
                      <w:r>
                        <w:rPr>
                          <w:b/>
                          <w:lang w:val="uk-UA"/>
                        </w:rPr>
                        <w:t>І</w:t>
                      </w:r>
                      <w:r>
                        <w:rPr>
                          <w:b/>
                        </w:rPr>
                        <w:t>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290</wp:posOffset>
                </wp:positionH>
                <wp:positionV relativeFrom="paragraph">
                  <wp:posOffset>9151620</wp:posOffset>
                </wp:positionV>
                <wp:extent cx="1803400" cy="39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i/>
                                <w:b/>
                                <w:szCs w:val="16"/>
                                <w:rFonts w:cs="Arial" w:ascii="Arial" w:hAnsi="Arial"/>
                                <w:lang w:val="en-US"/>
                              </w:rPr>
                              <w:instrText xml:space="preserve"> MERGEFIELD SetupFirm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  <w:szCs w:val="16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i/>
                                <w:b/>
                                <w:szCs w:val="16"/>
                                <w:rFonts w:cs="Arial" w:ascii="Arial" w:hAnsi="Arial"/>
                                <w:lang w:val="en-US"/>
                              </w:rPr>
                              <w:t>Державне підприємство "Кіровоградський регіональний центр державного земельного кадастру"</w:t>
                            </w:r>
                            <w:r>
                              <w:rPr>
                                <w:sz w:val="16"/>
                                <w:i/>
                                <w:b/>
                                <w:szCs w:val="16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0.95pt;mso-wrap-distance-left:9.05pt;mso-wrap-distance-right:9.05pt;mso-wrap-distance-top:0pt;mso-wrap-distance-bottom:0pt;margin-top:720.6pt;mso-position-vertical-relative:text;margin-left:3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US"/>
                        </w:rPr>
                        <w:fldChar w:fldCharType="begin"/>
                      </w:r>
                      <w:r>
                        <w:rPr>
                          <w:sz w:val="16"/>
                          <w:i/>
                          <w:b/>
                          <w:szCs w:val="16"/>
                          <w:rFonts w:cs="Arial" w:ascii="Arial" w:hAnsi="Arial"/>
                          <w:lang w:val="en-US"/>
                        </w:rPr>
                        <w:instrText xml:space="preserve"> MERGEFIELD SetupFirm </w:instrText>
                      </w:r>
                      <w:r>
                        <w:rPr>
                          <w:sz w:val="16"/>
                          <w:i/>
                          <w:b/>
                          <w:szCs w:val="16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6"/>
                          <w:i/>
                          <w:b/>
                          <w:szCs w:val="16"/>
                          <w:rFonts w:cs="Arial" w:ascii="Arial" w:hAnsi="Arial"/>
                          <w:lang w:val="en-US"/>
                        </w:rPr>
                        <w:t>Державне підприємство "Кіровоградський регіональний центр державного земельного кадастру"</w:t>
                      </w:r>
                      <w:r>
                        <w:rPr>
                          <w:sz w:val="16"/>
                          <w:i/>
                          <w:b/>
                          <w:szCs w:val="16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9465945</wp:posOffset>
                </wp:positionV>
                <wp:extent cx="1803400" cy="257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instrText xml:space="preserve"> MERGEFIELD SetupFirmAddress </w:instrTex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м. Кіровоград, вул. Преображенська, 26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0.25pt;mso-wrap-distance-left:9.05pt;mso-wrap-distance-right:9.05pt;mso-wrap-distance-top:0pt;mso-wrap-distance-bottom:0pt;margin-top:745.35pt;mso-position-vertical-relative:text;margin-left:3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instrText xml:space="preserve"> MERGEFIELD SetupFirmAddress </w:instrTex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м. Кіровоград, вул. Преображенська, 26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9175</wp:posOffset>
                </wp:positionH>
                <wp:positionV relativeFrom="paragraph">
                  <wp:posOffset>8635365</wp:posOffset>
                </wp:positionV>
                <wp:extent cx="593725" cy="207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Стад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6.35pt;mso-wrap-distance-left:9.05pt;mso-wrap-distance-right:9.05pt;mso-wrap-distance-top:0pt;mso-wrap-distance-bottom:0pt;margin-top:679.9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Стад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8635365</wp:posOffset>
                </wp:positionV>
                <wp:extent cx="593725" cy="207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Арку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6.35pt;mso-wrap-distance-left:9.05pt;mso-wrap-distance-right:9.05pt;mso-wrap-distance-top:0pt;mso-wrap-distance-bottom:0pt;margin-top:679.9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Арку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8635365</wp:posOffset>
                </wp:positionV>
                <wp:extent cx="726440" cy="207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Аркуш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6.35pt;mso-wrap-distance-left:9.05pt;mso-wrap-distance-right:9.05pt;mso-wrap-distance-top:0pt;mso-wrap-distance-bottom:0pt;margin-top:679.9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Аркуш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9340</wp:posOffset>
                </wp:positionH>
                <wp:positionV relativeFrom="paragraph">
                  <wp:posOffset>8905875</wp:posOffset>
                </wp:positionV>
                <wp:extent cx="492760" cy="207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6.35pt;mso-wrap-distance-left:9.05pt;mso-wrap-distance-right:9.05pt;mso-wrap-distance-top:0pt;mso-wrap-distance-bottom:0pt;margin-top:701.25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Р.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8775</wp:posOffset>
                </wp:positionH>
                <wp:positionV relativeFrom="paragraph">
                  <wp:posOffset>8905875</wp:posOffset>
                </wp:positionV>
                <wp:extent cx="459740" cy="207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6.35pt;mso-wrap-distance-left:9.05pt;mso-wrap-distance-right:9.05pt;mso-wrap-distance-top:0pt;mso-wrap-distance-bottom:0pt;margin-top:701.2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4240</wp:posOffset>
                </wp:positionH>
                <wp:positionV relativeFrom="paragraph">
                  <wp:posOffset>8905875</wp:posOffset>
                </wp:positionV>
                <wp:extent cx="645160" cy="207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6.35pt;mso-wrap-distance-left:9.05pt;mso-wrap-distance-right:9.05pt;mso-wrap-distance-top:0pt;mso-wrap-distance-bottom:0pt;margin-top:701.25pt;mso-position-vertical-relative:text;margin-left:4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1090</wp:posOffset>
                </wp:positionH>
                <wp:positionV relativeFrom="paragraph">
                  <wp:posOffset>7772400</wp:posOffset>
                </wp:positionV>
                <wp:extent cx="4260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готовлення державного акту на право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MERGEFIELD GisAct_Pravo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t>власності на землю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37.5pt;mso-wrap-distance-left:9.05pt;mso-wrap-distance-right:9.05pt;mso-wrap-distance-top:0pt;mso-wrap-distance-bottom:0pt;margin-top:612pt;mso-position-vertical-relative:text;margin-left:1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Виготовлення державного акту на право</w:t>
                        <w:br/>
                      </w:r>
                      <w:r>
                        <w:rPr>
                          <w:b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MERGEFIELD GisAct_Pravo </w:instrText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</w:rPr>
                        <w:t>власності на землю</w:t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1090</wp:posOffset>
                </wp:positionH>
                <wp:positionV relativeFrom="paragraph">
                  <wp:posOffset>8258175</wp:posOffset>
                </wp:positionV>
                <wp:extent cx="4260850" cy="401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MERGEFIELD GisFamily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t>приватний підприємець Іванова Наталія Олександрівна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/>
                              </w:rPr>
                              <w:instrText xml:space="preserve"> MERGEFIELD GisAdr_House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/>
                              </w:rPr>
                              <w:t>с. Наливайка, вул. Леніна, 31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31.65pt;mso-wrap-distance-left:9.05pt;mso-wrap-distance-right:9.05pt;mso-wrap-distance-top:0pt;mso-wrap-distance-bottom:0pt;margin-top:650.25pt;mso-position-vertical-relative:text;margin-left:1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MERGEFIELD GisFamily </w:instrText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</w:rPr>
                        <w:t>приватний підприємець Іванова Наталія Олександрівна</w:t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lang w:val="en-US"/>
                        </w:rPr>
                        <w:instrText xml:space="preserve"> MERGEFIELD GisAdr_House </w:instrText>
                      </w:r>
                      <w:r>
                        <w:rPr>
                          <w:sz w:val="20"/>
                          <w:b/>
                          <w:szCs w:val="20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lang w:val="en-US"/>
                        </w:rPr>
                        <w:t>с. Наливайка, вул. Леніна, 31</w:t>
                      </w:r>
                      <w:r>
                        <w:rPr>
                          <w:sz w:val="20"/>
                          <w:b/>
                          <w:szCs w:val="20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6645</wp:posOffset>
                </wp:positionH>
                <wp:positionV relativeFrom="paragraph">
                  <wp:posOffset>8686800</wp:posOffset>
                </wp:positionV>
                <wp:extent cx="2476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адастрови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/>
                              </w:rPr>
                              <w:instrText xml:space="preserve"> MERGEFIELD SubgisIdentificationCode </w:instrTex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/>
                              </w:rPr>
                              <w:t>3521485801:00:000:00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6pt;mso-wrap-distance-left:9.05pt;mso-wrap-distance-right:9.05pt;mso-wrap-distance-top:0pt;mso-wrap-distance-bottom:0pt;margin-top:684pt;mso-position-vertical-relative:text;margin-left:1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Кадастровий ном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fldChar w:fldCharType="begin"/>
                      </w:r>
                      <w:r>
                        <w:rPr>
                          <w:b/>
                          <w:lang w:val="en-US"/>
                        </w:rPr>
                        <w:instrText xml:space="preserve"> MERGEFIELD SubgisIdentificationCode </w:instrText>
                      </w:r>
                      <w:r>
                        <w:rPr>
                          <w:b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lang w:val="en-US"/>
                        </w:rPr>
                        <w:t>3521485801:00:000:0001</w:t>
                      </w:r>
                      <w:r>
                        <w:rPr>
                          <w:b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5065</wp:posOffset>
                </wp:positionH>
                <wp:positionV relativeFrom="paragraph">
                  <wp:posOffset>7419975</wp:posOffset>
                </wp:positionV>
                <wp:extent cx="1607185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асштаб 1: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instrText xml:space="preserve"> MERGEFIELD Gis5Scale </w:instrTex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0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8.9pt;mso-wrap-distance-left:9.05pt;mso-wrap-distance-right:9.05pt;mso-wrap-distance-top:0pt;mso-wrap-distance-bottom:0pt;margin-top:584.25pt;mso-position-vertical-relative:text;margin-left:3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асштаб 1: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fldChar w:fldCharType="begin"/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instrText xml:space="preserve"> MERGEFIELD Gis5Scale </w:instrTex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500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715250</wp:posOffset>
                </wp:positionV>
                <wp:extent cx="914400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instrText xml:space="preserve"> MERGEFIELD SetupBossFIO </w:instrTex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t>Харченко С.В.</w: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607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instrText xml:space="preserve"> MERGEFIELD SetupBossFIO </w:instrTex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t>Харченко С.В.</w: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7905750</wp:posOffset>
                </wp:positionV>
                <wp:extent cx="914400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instrText xml:space="preserve"> MERGEFIELD SetupChiefFIO </w:instrTex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t>Бавидов Д.С.</w: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622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instrText xml:space="preserve"> MERGEFIELD SetupChiefFIO </w:instrTex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t>Бавидов Д.С.</w: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8094345</wp:posOffset>
                </wp:positionV>
                <wp:extent cx="914400" cy="240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instrText xml:space="preserve"> MERGEFIELD DoingName </w:instrTex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t>Крохмаль І.М.</w:t>
                            </w:r>
                            <w:r>
                              <w:rPr>
                                <w:sz w:val="14"/>
                                <w:szCs w:val="1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637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instrText xml:space="preserve"> MERGEFIELD DoingName </w:instrTex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t>Крохмаль І.М.</w:t>
                      </w:r>
                      <w:r>
                        <w:rPr>
                          <w:sz w:val="14"/>
                          <w:szCs w:val="1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2:42:00Z</dcterms:created>
  <dc:creator>Sergio</dc:creator>
  <dc:description/>
  <dc:language>en-US</dc:language>
  <cp:lastModifiedBy>Sergio</cp:lastModifiedBy>
  <cp:lastPrinted>2003-05-12T11:24:00Z</cp:lastPrinted>
  <dcterms:modified xsi:type="dcterms:W3CDTF">2003-05-22T07:18:00Z</dcterms:modified>
  <cp:revision>47</cp:revision>
  <dc:subject/>
  <dc:title/>
</cp:coreProperties>
</file>